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73893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05.03.2024                                                                                        №4206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ФОП Грек Т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.  про внесення змін до договору оренди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фізичної особи - підприємця Грек Т. В. від 15.02.2024 (вх.№12.1-08/2/1277 від 15.02.2024) про внесення змін до рішення Бучанської міської ради №3714-4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розгляд звернення ФОП Грек Т.В.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міни до рішення Бучанської міської ради №3714-4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розгляд звернення ФОП Грек Т.В.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9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20 годин на тиждень за індивідуальним графіком, погодженим з балансоутримувачем приміщення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3-04T18:46:00Z</cp:lastPrinted>
  <dcterms:modified xsi:type="dcterms:W3CDTF">2024-03-06T08:46:00Z</dcterms:modified>
  <cp:revision>14</cp:revision>
  <dc:subject/>
  <dc:title>ПРОЕКТ</dc:title>
</cp:coreProperties>
</file>